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Text here. Preferably Cambria or Arial, size 11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504" w:leader="none"/>
      </w:tabs>
      <w:jc w:val="center"/>
      <w:rPr/>
    </w:pPr>
    <w:r>
      <w:rPr>
        <w:i/>
        <w:sz w:val="22"/>
        <w:szCs w:val="22"/>
      </w:rPr>
      <w:t>This event is organized by Leadership Beaverton Class of 2012. All proceeds to benefit HomePlate Youth Servic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217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217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914400</wp:posOffset>
              </wp:positionV>
              <wp:extent cx="42291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My Document Tit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  <w:t>Summary sentence of what my document is about, if needed. Or a good place to put your contact information. This text is located in the header of the document. Double click here to acces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90pt;mso-wrap-distance-left:9.05pt;mso-wrap-distance-right:9.05pt;mso-wrap-distance-top:0pt;mso-wrap-distance-bottom:0pt;margin-top:72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My Document Titl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2"/>
                        <w:szCs w:val="22"/>
                      </w:rPr>
                      <w:t>Summary sentence of what my document is about, if needed. Or a good place to put your contact information. This text is located in the header of the document. Double click here to acces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858000" cy="0"/>
              <wp:effectExtent l="0" t="12700" r="0" b="12700"/>
              <wp:wrapNone/>
              <wp:docPr id="3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539.95pt,8.95pt" ID="Straight Connector 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3665</wp:posOffset>
              </wp:positionV>
              <wp:extent cx="6743700" cy="0"/>
              <wp:effectExtent l="0" t="0" r="0" b="0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95pt" to="530.95pt,8.95pt" ID="Straight Connector 2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26:00Z</dcterms:created>
  <dc:creator>Microsoft Office User</dc:creator>
  <dc:description/>
  <cp:keywords/>
  <dc:language>en-US</dc:language>
  <cp:lastModifiedBy>Microsoft Office User</cp:lastModifiedBy>
  <dcterms:modified xsi:type="dcterms:W3CDTF">2012-03-20T15:50:00Z</dcterms:modified>
  <cp:revision>6</cp:revision>
  <dc:subject/>
  <dc:title/>
</cp:coreProperties>
</file>